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51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352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236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087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851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405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018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838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624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465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022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448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907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82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252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431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326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