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814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809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053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599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166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328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920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784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588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973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401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52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374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017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