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78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399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934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610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018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438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659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97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45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170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677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179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629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