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905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928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089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579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699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186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168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701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821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501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376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084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346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245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8868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348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079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