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49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361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348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903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17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552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31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84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54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31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100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317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578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251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076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