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748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4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67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49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494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694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29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50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25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81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05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1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2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