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76589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87684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85963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97064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77641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27440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83420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46138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43409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41015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1285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12021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15706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87677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30828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72646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5950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