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259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059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739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796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41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206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643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277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589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646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408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136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49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825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031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