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72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779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32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462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433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31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11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040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536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76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114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74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086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