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27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24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369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772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836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88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951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09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361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615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197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169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603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175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765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219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665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