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819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427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011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553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487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42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232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837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812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389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408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043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503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543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924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