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4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80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7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31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98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1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488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28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346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587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9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34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30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