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9881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7525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5267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142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8358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5327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6821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8542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0920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4371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356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345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9072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3862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3330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6482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7168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