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41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05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41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652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95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59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66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423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037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598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0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91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54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0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54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