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4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8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50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6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88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639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71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14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26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45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56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42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7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