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253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377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892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716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03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442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179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565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604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387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463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983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302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783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903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058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955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