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6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910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36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911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42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60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10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12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539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001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205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307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03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8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061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