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137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742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639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01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383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299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291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928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931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115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571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719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9402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