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0394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697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7646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6217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555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7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772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52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5923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0919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781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332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701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6532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3551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0589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710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