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935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42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918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829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017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105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303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993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15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464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57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264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758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37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557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