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527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959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201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865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874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840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546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557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192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166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670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447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901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