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960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691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028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556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935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069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347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571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920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556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651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317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26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569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774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283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229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