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0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92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0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68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965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70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577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633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47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0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9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38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07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3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1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