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191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1750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4740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9545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163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9029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609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4324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9569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6923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569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270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8408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