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3874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216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5255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0845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937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784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827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3081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6731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189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924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500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3085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9899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6373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412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8267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