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578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719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503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794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815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516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440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880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359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303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814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708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941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82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791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