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306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19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621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311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7289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7578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688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235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610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379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870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960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17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