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25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06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994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495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779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452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823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2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45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502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0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929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04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94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82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02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22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