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23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68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02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975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32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45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338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96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06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77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74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10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56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027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553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