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893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5183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6371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4403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9113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6251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8781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4404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4270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7527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2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399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2051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