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65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58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44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37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57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45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714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925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343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97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7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19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67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744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068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7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942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