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83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8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90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04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91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799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998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5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15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87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658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819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01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84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00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