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830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98642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0297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3732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1912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2638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3637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8415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85475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75448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961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2180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3249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