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4273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623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6265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722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5057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2425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8683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1036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6482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6672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076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595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8014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2529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9993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0441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8806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