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579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475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503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543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243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520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134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382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251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472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250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607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127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484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097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