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98707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6593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811928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348215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628554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644609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412554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036033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642423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760406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68029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7790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942624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