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6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674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744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94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5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840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04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709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00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82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9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35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45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09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59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26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