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057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27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96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73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284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305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949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41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18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717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718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17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64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124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89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