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801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080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856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597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992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76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347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665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08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177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290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646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958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