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40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016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93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30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804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35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36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015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882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79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389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62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987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31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16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939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21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