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31060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37766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58312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82691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97848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48580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79297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26315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19004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21209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34674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78778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83685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92619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51827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