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24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839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8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088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076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056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698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359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543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251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928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659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231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