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315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590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357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640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067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914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462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885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499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649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273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229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833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205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896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993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679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