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531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604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024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595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055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388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73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27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766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482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682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932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21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337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216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