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31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93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4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65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23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471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49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386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108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218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8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9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425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