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5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38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415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130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760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06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266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97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29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033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41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80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252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99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29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56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67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