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853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43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647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2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864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304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836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583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846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912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793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903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892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019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637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