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72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806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702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977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160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63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149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802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647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410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50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447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096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