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87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452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433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74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27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56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50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941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74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63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98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39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311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42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811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32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