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55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57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090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666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511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34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19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775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32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570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15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84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95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974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052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